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0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5-62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0 год и плановый период 2021 - 2022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.12.2019 года № 760-55 «О бюджете Северо-Енисейского района на 2020 год и плановый период 2021 - 2022 годов» (в редакции решений от 28.01.2020 № 770-56, от 11.03.2020 № 780-57, от 09.04.2020 № 786-58, от 22.04.2020 № 795-59, от 06.05.2020 № 800-59, от 05.06.2020 № 810-60, т02.07.2020 № 822-61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514 730,8» заменить цифрами «2 586 581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217 940,1» заменить цифрами «2 294 864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296 790,7» заменить цифрами «291 716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296 790,7» заменить цифрами «291 716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69 476,3» заменить цифрами «70 251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43 152,9» заменить цифрами «643 214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66 293,3» заменить цифрами «66 355,1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пункте 1 статьи 14 решения цифры «270 529,7» заменить цифрами «294 155,7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) в пункте 1 статьи 15 решения цифры «54 775,7» заменить цифрами  «53 902,7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638 179,6» заменить цифрами «690 104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619 881,6» заменить цифрами «616 633,7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66 588,9» заменить цифрами «80 971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10 028,1» заменить цифрами «9 748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10 028,1» заменить цифрами «9 748,2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пункте 1 статьи 19 решения цифры «24 800,1» заменить цифрами «17 775,9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в пункте 1 статьи 23 решения слова «в 2020 году в сумме 7 569,5 тыс. рублей» заменить словами «в 2020 году в сумме 7 235,7 тыс. рублей»;</w:t>
      </w:r>
    </w:p>
    <w:p>
      <w:pPr>
        <w:pStyle w:val="Normal"/>
        <w:ind w:firstLine="700"/>
        <w:rPr>
          <w:color w:val="FF0000"/>
          <w:sz w:val="28"/>
          <w:szCs w:val="28"/>
        </w:rPr>
      </w:pPr>
      <w:r>
        <w:rPr>
          <w:sz w:val="28"/>
          <w:szCs w:val="28"/>
        </w:rPr>
        <w:t>10) дополнить решение статьями 2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6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Субсидии на формирование (увеличение) уставного фонда муниципальных унитарных предприятий (муниципальных предприятий) Северо-Енисейского района 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становить, что за счет средств бюджета Северо-Енисейского района предоставляются субсидии на </w:t>
      </w:r>
      <w:r>
        <w:rPr>
          <w:bCs/>
          <w:sz w:val="28"/>
          <w:szCs w:val="28"/>
        </w:rPr>
        <w:t>формирование (увеличение) уставного фонда муниципальных унитарных предприятий (муниципальных предприятий)</w:t>
      </w:r>
      <w:r>
        <w:rPr>
          <w:sz w:val="28"/>
          <w:szCs w:val="28"/>
        </w:rPr>
        <w:t xml:space="preserve"> на основании решений Северо-Енисейского районного Совета депутатов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 от 22 июля 2020 № 834-62 «</w:t>
      </w:r>
      <w:r>
        <w:rPr>
          <w:bCs/>
          <w:sz w:val="28"/>
          <w:szCs w:val="28"/>
        </w:rPr>
        <w:t>О субсидии на финансовое обеспечение затрат в целях формирования (увеличения) уставного фонда муниципальных предприятий для осуществления ими уставной деятельности</w:t>
      </w:r>
      <w:r>
        <w:rPr>
          <w:sz w:val="28"/>
          <w:szCs w:val="28"/>
        </w:rPr>
        <w:t>» в 2020 году в сумме 5 000,0 тыс. рублей, в 2021 году в сумме 0,0 тыс. рублей, в 2022 году в сумме 0,0 тыс. рублей.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Субсидии, указанные в пункте 1 настоящей статьи, предоставляются в соответствии с муниципальной программой «</w:t>
      </w:r>
      <w:r>
        <w:rPr>
          <w:bCs/>
          <w:sz w:val="28"/>
          <w:szCs w:val="28"/>
        </w:rPr>
        <w:t>Управление муниципальным имуществом», утвержденной постановлением администрации Северо-Енисейского района от 29 октября 2013 года № 567-п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Категории и (или) критерии отбора юридических лиц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порядок возврата субсидий в текущем финансовом году остатков субсидий, не использованных в отчетном финансовом году, в случаях, предусмотренных договорами (соглашениями), заключаемыми между получателями бюджетных средств, предоставляющими субсидию, и лицом, которому предоставляется субсидия, устанавливаются муниципальными правовыми актами администрации Северо-Енисейского района.</w:t>
      </w:r>
    </w:p>
    <w:p>
      <w:pPr>
        <w:pStyle w:val="TextBody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0"/>
        <w:rPr>
          <w:szCs w:val="28"/>
        </w:rPr>
      </w:pPr>
      <w:r>
        <w:rPr>
          <w:b/>
          <w:szCs w:val="28"/>
        </w:rPr>
        <w:t>Статья 26</w:t>
      </w:r>
      <w:r>
        <w:rPr>
          <w:b/>
          <w:szCs w:val="28"/>
          <w:vertAlign w:val="superscript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Субсидии на финансовое обеспечение мероприятий (выполнение  работ)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</w:r>
      <w:r>
        <w:rPr>
          <w:szCs w:val="28"/>
        </w:rPr>
        <w:t xml:space="preserve">  </w:t>
      </w:r>
      <w:r>
        <w:rPr>
          <w:b/>
          <w:szCs w:val="28"/>
        </w:rPr>
        <w:t>на территории Северо-Енисейского район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за счет средств бюджета Северо-Енисейского района предоставляются субсидии на финансовое обеспечение мероприятий (выполнение  работ)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 на территории Северо-Енисейского района на основании распоряжений администрации Северо-Енисейского райо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от 14 июля 2020 года № 1207-р «О субсидиях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 на территории Северо-Енисейского района в части финансового обеспечения выполненных работ, связанных с временным развертыванием дополнительного коечного фонда для лечения на территории Северо-Енисейского района лиц, заболевших новой коронавирусной инфекцией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»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) субсидия на финансовое обеспечение мероприятий (выполнение работ)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финансового обеспечения выполненных работ, связанных с освобождением административного здания муниципального унитарного предприятия  «Управление коммуникационным комплексом Северо-Енисейского района» (расположенного по адресу: Маяковского ул., 12 зд., Северо-Енисейский гп Северо-Енисейского района Красноярского края, 663282), переездом работников, мебели, документов, оргтехники в другое здание (расположенное по адресу: Ленина, зд. 19, Северо-Енисейский гп Северо-Енисейского района Красноярского края, 663282) в 2020 году в сумме 491,7 тыс. рублей, в 2021 году в сумме 0,0 тыс. рублей, в 2022 году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) субсидия на финансовое обеспечение мероприятий (выполнение работ)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финансового обеспечения выполненных работ, связанных  с временным перепрофилированием, доукомплектованием всеми необходимыми материальными ресурсами административного здания, расположенного по адресу: Маяковского ул., 12 зд., Северо-Енисейский гп Северо-Енисейского района Красноярского края, 663282, по временному развертыванию в этом здании дополнительного  к имеющемуся (в краевом государственном бюджетном учреждении здравоохранения «Северо-Енисейская районная больница») коечного фонда для лечения на территории Северо-Енисейского района лиц, заболевших новой коронавирусной инфекцией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в количестве 47 единиц (коек) в 2020 году в сумме 3 837,1 тыс. рублей, в 2021 году в сумме 0,0 тыс. рублей, в 2022 году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2) от 14 июля 2020 № 1208-р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финансового обеспечения выполненных работ, связанных  с дезинфекцией общественных мест, профилактикой распространения коронавирусной инфекции, по состоянию на 01.06.2020 года»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) субсидия на финансовое обеспечение мероприятий (выполнение работ)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финансового обеспечения выполненных работ, связанных  с проведением профилактической дезинфекции и санитарной обработки контактных поверхностей в местах общего пользования (подъезды и входные группы в многоквартирных жилых домах, детские игровые площадки и иные объекты на придомовых территориях, остановочные пункты) в период действия ограничительных мер, направленных на обеспечение санитарно-эпидемиологического благополучия населения Северо-Енисейского района, по состоянию  на 01.06.2020 года в 2020 году в сумме  1 564,2 тыс. рублей, в 2021 году в сумме 0,0 тыс. рублей, в 2022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ункте 1 статьи 27 решения после цифр «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дополнить цифрами «, 2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в статье 2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53 524,7» заменить цифрами «55 249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4 577,5» заменить цифрами «16 302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пункте 1  статьи 29 решения цифры «23 921,4» заменить цифрами «14 716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пункте 1 статьи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слова «в 2020 году в сумме 1 482,9 тыс. рублей» заменить словами «в 2020 году в сумме 731,5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5) в статье 3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2 021,4» заменить цифрами «2 312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 в абзаце втором цифры «406,7» заменить цифрами «497,6», в абзаце пятом цифры «983,1» заменить цифрами «1 183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6) в статье 3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слова  «в 2020 году в сумме 2 002,2 тыс. рублей» заменить словами «в 2020 году в сумме 1 971,2 тыс. рублей»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) дополнить решение статьей 3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33</w:t>
      </w:r>
      <w:r>
        <w:rPr>
          <w:b/>
          <w:bCs/>
          <w:sz w:val="28"/>
          <w:szCs w:val="28"/>
          <w:vertAlign w:val="superscript"/>
        </w:rPr>
        <w:t>4</w:t>
      </w:r>
      <w:r>
        <w:rPr>
          <w:b/>
          <w:bCs/>
          <w:sz w:val="28"/>
          <w:szCs w:val="28"/>
        </w:rPr>
        <w:t>. Премия в связи с празднованием Дня металлурга в 2020 год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1. Направить средства бюджета Северо-Енисейского района на выплату премии в связи с празднованием Дня металлурга в 2020 году </w:t>
      </w:r>
      <w:r>
        <w:rPr>
          <w:sz w:val="28"/>
          <w:szCs w:val="28"/>
        </w:rPr>
        <w:t xml:space="preserve">работникам учреждений, финансовое обеспечение оплаты труда которых осуществляется за счет средств бюджета Северо-Енисейского района, муниципальных  учреждений Северо-Енисейского района,  финансовое обеспечение оплаты труда которых осуществляется из  бюджета Красноярского края,  муниципальных служащих, работников органов местного самоуправления Северо-Енисейского района, органов администрации Северо-Енисейского района с правами юридического лица,   финансовое обеспечение деятельности которых осуществляется из  бюджета Северо-Енисейского района и  Красноярского края </w:t>
      </w:r>
      <w:r>
        <w:rPr>
          <w:bCs/>
          <w:sz w:val="28"/>
          <w:szCs w:val="28"/>
        </w:rPr>
        <w:t>в 2020 году в сумме 26 581,3 тыс. рублей.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8) </w:t>
      </w:r>
      <w:r>
        <w:rPr>
          <w:sz w:val="28"/>
          <w:szCs w:val="28"/>
        </w:rPr>
        <w:t>приложения 1, 2, 4, 5, 6, 7, 10, 11, 12, 13, 14, 15, 16, 17  к решению изложить в новой редакции согласно приложениям 1, 2, 3, 4, 5, 6, 7, 8, 9, 10,  11, 12, 13, 14 к настоящему решению.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22 июля 2020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 Северо-Енисейского района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 _______________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22» июля 2020 г</w:t>
            </w:r>
            <w:r>
              <w:rPr>
                <w:szCs w:val="28"/>
                <w:u w:val="single"/>
              </w:rPr>
              <w:t xml:space="preserve">.   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0-07-03T23:33:00Z</cp:lastPrinted>
  <dcterms:modified xsi:type="dcterms:W3CDTF">2020-07-22T07:01:00Z</dcterms:modified>
  <cp:revision>992</cp:revision>
  <dc:subject/>
  <dc:title/>
</cp:coreProperties>
</file>